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2.2 </w:t>
      </w:r>
      <w:r>
        <w:rPr>
          <w:rFonts w:ascii="宋体;SimSun" w:hAnsi="宋体;SimSun" w:cs="宋体;SimSun"/>
          <w:b/>
          <w:sz w:val="36"/>
          <w:szCs w:val="36"/>
        </w:rPr>
        <w:t>加强宪法监督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szCs w:val="21"/>
        </w:rPr>
        <w:t>一、选择题（在下列各题的四个选项中，只有一项是最符合题意的</w:t>
      </w:r>
      <w:r>
        <w:rPr>
          <w:rFonts w:ascii="宋体;SimSun" w:hAnsi="宋体;SimSun" w:cs="宋体;SimSun"/>
          <w:b/>
          <w:szCs w:val="21"/>
        </w:rPr>
        <w:t>。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（   ）近年来，“网络反腐”成为一大热词，“小鼠标大力量”，上至副部级官员、下至“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亿身家”村干部，一批“老虎”“苍蝇”先后被打倒。这说明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A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在公权力监督体系中，网络监督制度具有基础性意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B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网络力量强大，只要加强网络监督就能解决腐败问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C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权力行使需要接受监督，不受监督的权力将导致腐败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D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对党员干部的思想教育，是权力正确行使的根本保证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    ）两会前夕，一些网站推出“我向总理说句话” “我给两会捎句话” “两会直通车”等活动。很多网友由“围观”到“参与”。这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说明了我国公民的民主意识和参政意识增强                ②实现公民的绝对言论自由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说明了公民享有监督权，可以随心所欲地行使自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" cy="17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权利    ④是公民参与政治生活的重要途径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A. ①②</w:t>
        <w:tab/>
        <w:t>B. ③④            C. ②③             D. ①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是我国国家宪法日，深圳市全市约</w:t>
      </w:r>
      <w:r>
        <w:rPr>
          <w:rFonts w:cs="宋体;SimSun" w:ascii="宋体;SimSun" w:hAnsi="宋体;SimSun"/>
          <w:color w:val="000000"/>
          <w:szCs w:val="21"/>
        </w:rPr>
        <w:t>760</w:t>
      </w:r>
      <w:r>
        <w:rPr>
          <w:rFonts w:ascii="宋体;SimSun" w:hAnsi="宋体;SimSun" w:cs="宋体;SimSun"/>
          <w:color w:val="000000"/>
          <w:szCs w:val="21"/>
        </w:rPr>
        <w:t>所中小学校师生参加了由教育部主办的“宪法晨读”活动学习宪法，我们可以知道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宪法是治国安邦的总章程                    ②宪法需要我们加强监督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宪法是我们国家的根本法                    ④宪法是国家法制统一的基础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③</w:t>
        <w:tab/>
        <w:tab/>
        <w:tab/>
        <w:t xml:space="preserve">  B. ①②④          C.①③④ </w:t>
        <w:tab/>
        <w:t xml:space="preserve">          D.②③④ 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广东省人大常委会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位新任官员面对庄严的国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左手轻按宪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右手高高举起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字一句大声念诵</w:t>
      </w:r>
      <w:r>
        <w:rPr>
          <w:rFonts w:cs="宋体;SimSun" w:ascii="宋体;SimSun" w:hAnsi="宋体;SimSun"/>
          <w:color w:val="000000"/>
          <w:szCs w:val="21"/>
        </w:rPr>
        <w:t>:“</w:t>
      </w:r>
      <w:r>
        <w:rPr>
          <w:rFonts w:ascii="宋体;SimSun" w:hAnsi="宋体;SimSun" w:cs="宋体;SimSun"/>
          <w:color w:val="000000"/>
          <w:szCs w:val="21"/>
        </w:rPr>
        <w:t>我宣誓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忠于中华人民共和国宪法……”实施宪法宣誓制度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能够从源头上预防和惩治吏治腐败            ②能够警醒和激励国家工作人员更自觉地为人民服务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有助于在全社会弘扬宪法精神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推进宪法实施   ④凸显了宪法最高的法律地位、法律权威、法律效力</w:t>
      </w:r>
    </w:p>
    <w:p>
      <w:pPr>
        <w:pStyle w:val="Normal"/>
        <w:tabs>
          <w:tab w:val="clear" w:pos="420"/>
          <w:tab w:val="left" w:pos="4873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③④             B. ①②④          C. ①②③            D. ②③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某校开展“宪法在我心中”宣传活动，假如你是这个学校的学生，你应该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认真学习宪法，深入领会宪法知识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B. </w:t>
      </w:r>
      <w:r>
        <w:rPr>
          <w:rFonts w:ascii="宋体;SimSun" w:hAnsi="宋体;SimSun" w:cs="宋体;SimSun"/>
          <w:color w:val="000000"/>
          <w:szCs w:val="21"/>
        </w:rPr>
        <w:t>把宪法作为主要学习任务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自觉参与宪法的修订工作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 xml:space="preserve"> D. </w:t>
      </w:r>
      <w:r>
        <w:rPr>
          <w:rFonts w:ascii="宋体;SimSun" w:hAnsi="宋体;SimSun" w:cs="宋体;SimSun"/>
          <w:color w:val="000000"/>
          <w:szCs w:val="21"/>
        </w:rPr>
        <w:t>把宪法作为自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3350" cy="17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唯一行为准则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作为公民，我们要以实际行动维护和捍卫宪法的尊严，应努力做到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认真学习宪法，养成遵守宪法的自觉习惯     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 xml:space="preserve">要以各种形式宣传宪法，让更多的群众了解宪法，维护宪法         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对违反宪法的行为要坚决制裁，保护宪法的权威性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对国家机关和国家工作人员违反宪法的行为，可以向有关部门进行举报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②③④</w:t>
        <w:tab/>
        <w:t>B. ①②③        C. ①②④            D. ①③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在商场买东西往外走的老高，被身边一位刚刚丢钱包的青年怀疑为小偷，青年要对老高进行搜身，经常学法的老高用宪法知识劝阻了他。老高讲的应该是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公民的人身自由不受侵犯            ②公民的合法财产不受侵犯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宪法赋予公民享有知情权            ④宪法是一切组织和个人的根本活动准则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④</w:t>
        <w:tab/>
        <w:t>B. ②③          C. ②④              D. ①③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我们作为学生在维护宪法权威，捍卫宪法尊严时要做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A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树立宪法至上观念，落实宪法宣誓制度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ab/>
        <w:t>B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积极参加宪法的修改，加强对宪法的监督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>C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将宪法原则转化为自觉的行为准则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ab/>
        <w:tab/>
        <w:t>D 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深入学习宪法的所有条文，专门研究宪法的内容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国家信访局于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开通了“手机信访平台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一举措进一步畅通了百姓向有关部门反映问题的渠道。老百姓通过手机信访有利于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督促政府工作人员依法办事　         ②从根本上杜绝违法乱纪现象　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帮助解决老百姓所有的困难         　④公民更好地行使监督权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②</w:t>
        <w:tab/>
        <w:t>B. ①④          C. ②③              D. ②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公民在行使建议权</w:t>
      </w:r>
      <w:r>
        <w:rPr>
          <w:rFonts w:ascii="宋体;SimSun" w:hAnsi="宋体;SimSun" w:cs="宋体;SimSun"/>
          <w:szCs w:val="21"/>
        </w:rPr>
        <w:t>、监督权时，不正</w:t>
      </w:r>
      <w:r>
        <w:rPr>
          <w:rFonts w:ascii="宋体;SimSun" w:hAnsi="宋体;SimSun" w:cs="宋体;SimSun"/>
          <w:color w:val="000000"/>
          <w:szCs w:val="21"/>
        </w:rPr>
        <w:t>确的做法是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通过人大代表向全国人大常委会和地方人大常委会反映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贴大字报、聚众闹事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采用书信、电子邮件、走访等形式向有关部分反映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通过电视、广播、报刊等媒体进行监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某城市“两会”期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创新性地邀请了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名青少年代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由市人大、市政协和团市委选拔组建的“青少年代表团”成员旁听了开幕大会。这在该市乃至全省是首次。此举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有利于青少年了解我国的根本制度</w:t>
      </w:r>
      <w:r>
        <w:rPr>
          <w:rFonts w:ascii="宋体;SimSun" w:hAnsi="宋体;SimSun" w:cs="宋体;SimSun"/>
          <w:color w:val="000000"/>
          <w:szCs w:val="21"/>
        </w:rPr>
        <w:t>　②有利于当地人民更好地参政议政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增强民主意识　③为青少年关注国家发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关心家乡建设提供了平台　④可以帮助青少年了解、体验我国人大代表参政议政的各项议程</w:t>
      </w:r>
    </w:p>
    <w:p>
      <w:pPr>
        <w:pStyle w:val="Normal"/>
        <w:tabs>
          <w:tab w:val="clear" w:pos="420"/>
          <w:tab w:val="left" w:pos="4873" w:leader="none"/>
        </w:tabs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①②③             B. ①②④          C. ①③④           D. ②③④</w:t>
      </w:r>
    </w:p>
    <w:p>
      <w:pPr>
        <w:pStyle w:val="Normal"/>
        <w:spacing w:lineRule="exact" w:line="274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>北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名新当选的国家工作人员庄严宣誓。这是北京市人民代表大会在宪法宣誓制度实施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首次举行的宪法宣誓仪式。国家工作人员向宪法宣誓目的是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7250</wp:posOffset>
            </wp:positionH>
            <wp:positionV relativeFrom="paragraph">
              <wp:posOffset>112395</wp:posOffset>
            </wp:positionV>
            <wp:extent cx="1445260" cy="91376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0" t="4901" r="4802" b="5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宪法是国家的根本大法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我国国家的一切权力属于人民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有利于提高国家工作人员的宪法意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利于维护宪法的尊严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宪法是一切国家机关和工作人员的最高行为准则</w:t>
      </w:r>
    </w:p>
    <w:p>
      <w:pPr>
        <w:pStyle w:val="Normal"/>
        <w:spacing w:lineRule="exact" w:line="274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kern w:val="0"/>
          <w:szCs w:val="21"/>
        </w:rPr>
        <w:t>某媒体围绕“您读过宪法吗？”这个问题向公众开展了问卷调查。针对下图显示的统计结果，公民应当</w:t>
      </w:r>
    </w:p>
    <w:p>
      <w:pPr>
        <w:pStyle w:val="Normal"/>
        <w:spacing w:lineRule="exact" w:line="274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增强宪法意识    ②学习宪法知识    ③坚持依宪施政  ④参与宪法宣传</w:t>
      </w:r>
    </w:p>
    <w:p>
      <w:pPr>
        <w:pStyle w:val="Normal"/>
        <w:spacing w:lineRule="exact" w:line="274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②③</w:t>
        <w:tab/>
        <w:t xml:space="preserve">        B. ①②④</w:t>
        <w:tab/>
        <w:t xml:space="preserve">            C. ①③④               D. ②③④</w:t>
      </w:r>
    </w:p>
    <w:p>
      <w:pPr>
        <w:pStyle w:val="Normal"/>
        <w:spacing w:lineRule="exact" w:line="274"/>
        <w:textAlignment w:val="center"/>
        <w:rPr>
          <w:rFonts w:ascii="宋体;SimSun" w:hAnsi="宋体;SimSun" w:cs="宋体;SimSun"/>
          <w:szCs w:val="21"/>
        </w:rPr>
      </w:pPr>
      <w:bookmarkStart w:id="0" w:name="topic_84dc03a4-4431-4f49-bc26-20e63acd7a"/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（　　）宪法与我们每个人息息相关，我们的一生都离不开宪法的保护。一般情况下，我们增强宪法意识的合理路径是       ①学习宪法       ②践行宪法      ③认同宪法</w:t>
      </w:r>
      <w:bookmarkEnd w:id="0"/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exact" w:line="274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①→②→③       B. ①→③→②           C. ②→①→③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 ③→②→①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二、非选择题</w:t>
      </w:r>
      <w:r>
        <w:rPr>
          <w:rFonts w:ascii="宋体;SimSun" w:hAnsi="宋体;SimSun" w:cs="宋体;SimSun"/>
          <w:b/>
          <w:color w:val="000000"/>
          <w:szCs w:val="21"/>
        </w:rPr>
        <w:t>（共</w:t>
      </w: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>习近平总书记在党的十九大报告中明确指出：“加强宪法实施和监督，推进合宪性审查工作，维护宪法权威。”这是党的全国代表大会报告中首次引入“合宪性审查”的概念。</w:t>
      </w:r>
    </w:p>
    <w:p>
      <w:pPr>
        <w:pStyle w:val="Style15"/>
        <w:widowControl/>
        <w:spacing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党的十九大报告中为什么明确提出要“加强宪法实施和监督”？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分）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某校八年级道德与法治老师组织兴趣小组就“学生宪法知多少”情况进行了一次问卷调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部分调查结果统计如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上述调查结果反映了什么问题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6600</wp:posOffset>
                </wp:positionH>
                <wp:positionV relativeFrom="paragraph">
                  <wp:posOffset>61595</wp:posOffset>
                </wp:positionV>
                <wp:extent cx="4186555" cy="1514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3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857"/>
                              <w:gridCol w:w="3882"/>
                              <w:gridCol w:w="932"/>
                              <w:gridCol w:w="922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调查对象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调查内容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eastAsia="楷体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知道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不知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七年级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是否知道宪法与自己有关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八年级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是否知道在生活中怎样做才是遵守法律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九年级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20"/>
                                      <w:szCs w:val="20"/>
                                    </w:rPr>
                                    <w:t>是否知道宪法在我国法律体系中的地位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20"/>
                                      <w:szCs w:val="20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19.25pt;mso-wrap-distance-left:9pt;mso-wrap-distance-right:9pt;mso-wrap-distance-top:0pt;mso-wrap-distance-bottom:0pt;margin-top:4.85pt;mso-position-vertical-relative:text;margin-left:58pt;mso-position-horizontal-relative:page">
                <v:fill opacity="0f"/>
                <v:textbox inset="0in,0in,0in,0in">
                  <w:txbxContent>
                    <w:tbl>
                      <w:tblPr>
                        <w:tblW w:w="6593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857"/>
                        <w:gridCol w:w="3882"/>
                        <w:gridCol w:w="932"/>
                        <w:gridCol w:w="922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调查对象</w:t>
                            </w:r>
                          </w:p>
                        </w:tc>
                        <w:tc>
                          <w:tcPr>
                            <w:tcW w:w="38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调查内容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结果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eastAsia="楷体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知道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不知道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七年级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是否知道宪法与自己有关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80%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八年级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是否知道在生活中怎样做才是遵守法律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九年级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0"/>
                                <w:szCs w:val="20"/>
                              </w:rPr>
                              <w:t>是否知道宪法在我国法律体系中的地位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楷体" w:hAnsi="楷体" w:eastAsia="楷体" w:cs="楷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0"/>
                                <w:szCs w:val="20"/>
                              </w:rPr>
                              <w:t>7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针对调查结果中反映出的问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提出你解决问题的“金点子”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作为中学生，我们应该如何增强宪法意识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2E75B6"/>
        </w:rPr>
      </w:pPr>
      <w:r>
        <w:rPr>
          <w:rFonts w:cs="宋体;SimSun" w:ascii="宋体;SimSun" w:hAnsi="宋体;SimSun"/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color w:val="2E75B6"/>
        </w:rPr>
      </w:pPr>
      <w:r>
        <w:rPr>
          <w:color w:val="2E75B6"/>
        </w:rPr>
      </w:r>
    </w:p>
    <w:p>
      <w:pPr>
        <w:pStyle w:val="Normal"/>
        <w:rPr>
          <w:rFonts w:ascii="宋体;SimSun" w:hAnsi="宋体;SimSun" w:cs="宋体;SimSun"/>
          <w:color w:val="2E75B6"/>
        </w:rPr>
      </w:pPr>
      <w:r>
        <w:rPr>
          <w:rFonts w:cs="宋体;SimSun" w:ascii="宋体;SimSun" w:hAnsi="宋体;SimSun"/>
          <w:color w:val="2E75B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题：</w:t>
      </w:r>
      <w:r>
        <w:rPr>
          <w:rFonts w:cs="宋体;SimSun" w:ascii="宋体;SimSun" w:hAnsi="宋体;SimSun"/>
        </w:rPr>
        <w:t>CDCDA CACBB DCBB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5.①</w:t>
      </w:r>
      <w:r>
        <w:rPr>
          <w:rFonts w:ascii="宋体;SimSun" w:hAnsi="宋体;SimSun" w:cs="宋体;SimSun"/>
          <w:szCs w:val="21"/>
        </w:rPr>
        <w:t>监督是权力正确行使的根本保证，不受监督的权力将导致腐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为了保证国家机关严格按照宪法和法律行使权力，需要建立健全完备的监督公权力行使的制度体系，在这一监督体系中，宪法监督制度具有基础性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全面依法治国需要我们健全宪法实施和监督制度，不断加强宪法监督工作。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大部分同学的宪法意识和观念淡薄，宪法精神尚未深入人心。</w:t>
      </w:r>
    </w:p>
    <w:p>
      <w:pPr>
        <w:pStyle w:val="Normal"/>
        <w:ind w:firstLine="315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①组织学习宪法知识的主题班会；②引发普及宪法知识的宣传单；③以“弘扬宪法精神，构建和谐社会”为主题出一期黑板报或手抄报；④邀请相关法律专家到校举办宪法知识讲座等。 </w:t>
      </w:r>
    </w:p>
    <w:p>
      <w:pPr>
        <w:pStyle w:val="Normal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青少年要增强宪法意识，热爱宪法，捍卫宪法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①学习宪法，理解我国宪法的主要内容，着重领会宪法原则和精神，同时积极参加宪法宣传活动，为增强全社会的宪法意识贡献自己的力量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②认同宪法，增强对宪法的信服和尊崇，自觉接受宪法的指引与要求，让宪法真正铭刻于心，让宪法精神在心中生根发芽、开花结果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③践行宪法，我们要将宪法原则转化为自觉的行为准则，落实在实际行动上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在日常生活中，我们要严格遵守宪法和法律规定，学会运用宪法精神来分析和解决学习生活中的实际问题；坚决维护宪法权威，自觉抵制各种妨碍宪法实施、损害宪法尊严的行为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57:00Z</dcterms:created>
  <dc:creator/>
  <dc:description/>
  <dc:language>en-US</dc:language>
  <cp:lastModifiedBy>Administrator</cp:lastModifiedBy>
  <dcterms:modified xsi:type="dcterms:W3CDTF">2021-07-12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